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ake a Good Look at Your Text!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ollowing chart and questions is designed to help you understand the text with which you will be working. This is like “checking out” a new tool or game before you actually begin using it. </w:t>
      </w:r>
    </w:p>
    <w:p>
      <w:pPr>
        <w:pStyle w:val="Normal"/>
        <w:rPr>
          <w:sz w:val="28"/>
        </w:rPr>
      </w:pPr>
      <w:r>
        <w:rPr>
          <w:sz w:val="28"/>
        </w:rPr>
        <w:t>(NA = non–applicable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285"/>
        <w:gridCol w:w="488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&amp; Back Cove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the artistry or design provide any help to you about what will be inside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ummar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is help you understand the main idea of the book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think this text will be about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of Conten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some of the main ideas related to the main subject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ssar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the words seem new or review to you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this be a helpful tool for you? Too broad? Too narrow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itles/Chapt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 chapters a workable size? If not, what will you need to do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they seem to fit with the main ideas?</w:t>
            </w:r>
          </w:p>
          <w:p>
            <w:pPr>
              <w:pStyle w:val="Normal"/>
              <w:rPr/>
            </w:pPr>
            <w:r>
              <w:rPr/>
              <w:t>Why or why not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ion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ill they be helpful to you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dat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this text serve as a relevant source for a timely discussion or research? Why or why not?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45:00Z</dcterms:created>
  <dc:creator>hom</dc:creator>
  <dc:description/>
  <cp:keywords/>
  <dc:language>en-US</dc:language>
  <cp:lastModifiedBy>hom</cp:lastModifiedBy>
  <dcterms:modified xsi:type="dcterms:W3CDTF">2008-07-26T14:00:00Z</dcterms:modified>
  <cp:revision>2</cp:revision>
  <dc:subject/>
  <dc:title>Take a Good Look at Your Text</dc:title>
</cp:coreProperties>
</file>